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CAPTION FOR IMAGE “FDNY_Pumper”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he strong service documentation functionality of Mentor Graphics VeSys electrical design software has helped Seagrave meet stringent FDNY specifications for electrical service manual documentation and after-sales service. Seagrave will deliver more than 70 of these trucks to FDNY over the next three year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2:24:00Z</dcterms:created>
  <dc:creator>MGC</dc:creator>
  <dc:description/>
  <cp:keywords/>
  <dc:language>en-US</dc:language>
  <cp:lastModifiedBy>MGC</cp:lastModifiedBy>
  <dcterms:modified xsi:type="dcterms:W3CDTF">2008-09-24T22:26:00Z</dcterms:modified>
  <cp:revision>1</cp:revision>
  <dc:subject/>
  <dc:title>CAPTION FOR IMAGE “FDNY_Pumper”:</dc:title>
</cp:coreProperties>
</file>